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1219200" cy="1219200"/>
            <wp:effectExtent l="0" t="0" r="0" b="0"/>
            <wp:wrapTight wrapText="bothSides">
              <wp:wrapPolygon edited="0">
                <wp:start x="-166" y="0"/>
                <wp:lineTo x="-166" y="21429"/>
                <wp:lineTo x="21600" y="21429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Blogging = Conversations = Community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to</w:t>
      </w:r>
      <w:r>
        <w:rPr>
          <w:b/>
          <w:color w:val="808080"/>
          <w:sz w:val="36"/>
          <w:szCs w:val="36"/>
        </w:rPr>
        <w:t xml:space="preserve"> </w:t>
      </w:r>
      <w:r>
        <w:rPr>
          <w:b/>
          <w:color w:val="808080"/>
          <w:sz w:val="60"/>
          <w:szCs w:val="60"/>
        </w:rPr>
        <w:t>Comment</w:t>
      </w:r>
      <w:r>
        <w:rPr>
          <w:b/>
          <w:sz w:val="60"/>
          <w:szCs w:val="60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rite a Meaningful Comment</w:t>
      </w:r>
    </w:p>
    <w:p>
      <w:pPr>
        <w:pStyle w:val="Normal"/>
        <w:rPr/>
      </w:pPr>
      <w:r>
        <w:rPr/>
        <w:t xml:space="preserve">Avoid a brief comment that adds no new ideas to the conversation—like “yeah,” “good job,” “good post.”  If you have nothing new to add, don’t comment, but if a post speaks to you and you have something to share, </w:t>
      </w:r>
      <w:r>
        <w:rPr>
          <w:b/>
        </w:rPr>
        <w:t>enter the conversation</w:t>
      </w:r>
      <w:r>
        <w:rPr/>
        <w:t>!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sk a questi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gree or disagre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hare a related connection: to a personal experience, to another text, to a current issue/problem/even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ake a recommendati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iggyback on others’ ideas, adding more to the discussi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dd your own analysis or opin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 an Appropriate Tone</w:t>
      </w:r>
    </w:p>
    <w:p>
      <w:pPr>
        <w:pStyle w:val="Normal"/>
        <w:rPr/>
      </w:pPr>
      <w:r>
        <w:rPr/>
        <w:t>Remember, words can hurt, even in cyberspace. Treat others as you want to be treate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  <w:szCs w:val="22"/>
        </w:rPr>
        <w:t>Avoid sarcastic remarks. Online, we don’t have the benefit of body language and facial expressions, so our words can easily be misunderstoo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Disagree nicely. Start with a positive remark followed by your explanation of disagreement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80" w:leader="none"/>
        </w:tabs>
        <w:ind w:left="1680" w:hanging="360"/>
        <w:rPr>
          <w:sz w:val="22"/>
          <w:szCs w:val="22"/>
        </w:rPr>
      </w:pPr>
      <w:r>
        <w:rPr>
          <w:sz w:val="22"/>
          <w:szCs w:val="22"/>
        </w:rPr>
        <w:t xml:space="preserve">Examples: 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rPr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While I agree that…I don’t agre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I understand that…but…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You make a good point…however…</w:t>
      </w:r>
    </w:p>
    <w:p>
      <w:pPr>
        <w:pStyle w:val="Normal"/>
        <w:tabs>
          <w:tab w:val="clear" w:pos="720"/>
          <w:tab w:val="left" w:pos="1560" w:leader="none"/>
        </w:tabs>
        <w:ind w:left="360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You do a nice job…but I’m not clear on…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Never attack the person. Stick to talking about the issu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Always be professional and courteous, avoiding rant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ntify Yourself</w:t>
      </w:r>
    </w:p>
    <w:p>
      <w:pPr>
        <w:pStyle w:val="Normal"/>
        <w:rPr/>
      </w:pPr>
      <w:r>
        <w:rPr/>
        <w:t>Blogging is about building relationships and entering conversations.  We need to know who is talking. Remember, your commenting is a part of your digital footprint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sistently use the same name when you comment (first name, last initial). But, be careful not to reveal your full identity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Always include a link back to your blog (if you have one). Most comment boxes ask for your name, e-mail, and website. By entering the URL of your blog in the website box, you’re advertising your blog—driving readers to your blog!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metimes, you have to create a link to your blog by hand—inside the comment box. Use this simple HTML code to create a link. Simply replace the URL address with your blog address and the “Cool Cat Teacher” with the title of your blog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drawing>
          <wp:inline distT="0" distB="0" distL="0" distR="0">
            <wp:extent cx="3810000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Image Source: http://coolcatteacher.blogspot.com/2006/08/how-to-comment-like-king-or-queen.html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dit: Lisa Huff                                                                                                    http://justread.wordpres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1:46:00Z</dcterms:created>
  <dc:creator>BSD</dc:creator>
  <dc:description/>
  <cp:keywords/>
  <dc:language>en-US</dc:language>
  <cp:lastModifiedBy>Lanum Elizabeth</cp:lastModifiedBy>
  <cp:lastPrinted>2015-10-06T14:46:00Z</cp:lastPrinted>
  <dcterms:modified xsi:type="dcterms:W3CDTF">2015-10-06T21:46:00Z</dcterms:modified>
  <cp:revision>2</cp:revision>
  <dc:subject/>
  <dc:title>Blogging = Conversations = Community:</dc:title>
</cp:coreProperties>
</file>